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  <w:szCs w:val="32"/>
                <w:lang w:val="sr-BA"/>
              </w:rPr>
              <w:t xml:space="preserve">Катедра за </w:t>
            </w:r>
            <w:r>
              <w:rPr>
                <w:sz w:val="32"/>
                <w:szCs w:val="32"/>
              </w:rPr>
              <w:t>e</w:t>
            </w:r>
            <w:r>
              <w:rPr>
                <w:sz w:val="32"/>
                <w:szCs w:val="32"/>
                <w:lang w:val="sr-BA"/>
              </w:rPr>
              <w:t>ксперименталн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Ак.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4/20</w:t>
            </w:r>
            <w:r>
              <w:rPr>
                <w:lang w:val="sr-Latn-RS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RS"/>
              </w:rPr>
            </w:pPr>
            <w:r>
              <w:rPr>
                <w:lang w:val="sr-BA"/>
              </w:rPr>
              <w:t>Физика кондензов</w:t>
            </w:r>
            <w:r>
              <w:rPr>
                <w:lang w:val="sr-Latn-BA"/>
              </w:rPr>
              <w:t>a</w:t>
            </w:r>
            <w:r>
              <w:rPr>
                <w:lang w:val="sr-BA"/>
              </w:rPr>
              <w:t xml:space="preserve">ног стања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Ц19ФНС038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</w:t>
            </w: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в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</w:t>
            </w:r>
            <w:r>
              <w:rPr>
                <w:lang w:val="sr-Latn-RS"/>
              </w:rPr>
              <w:t>-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 xml:space="preserve">Увод: информације о 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саджају предмета, литератури, провјерама знања,бодовањ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Периодични потенцијал  јона и Блохов теоре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Кристалографија: класификација решетки, елементарне ћелије, решетке са базисом,  спецификација праваца и равн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RS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.10.2024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Блохов теорем, еквивалентност различитх исказ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Кристалографија: реципрочни прос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RS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lang w:val="sr-BA"/>
              </w:rPr>
              <w:t>Настанак енергијских зона и класификација кристала на проводнике, полупроводнике и диелектр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Кристалографија: дифракција </w:t>
            </w:r>
            <w:r>
              <w:rPr/>
              <w:t>X</w:t>
            </w:r>
            <w:r>
              <w:rPr>
                <w:lang w:val="sr-BA"/>
              </w:rPr>
              <w:t xml:space="preserve"> зрака по Брагу и  Лау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RS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нергијеске зоне у моделу јаке вез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емијске везе и кохезиона енергија крист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9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нергијеске зоне у моделу слабе вез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астичне особине чврстог тијела: деформације и напон, Хуков зак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емикласични приступ динамици елект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Једначина кретања дјелића чврстог тије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фективна маса и електрон као квазичест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1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опствени полупроводниц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оплотно осциловање решетке, фонони, Дебајев моде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6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римјесни полупроводниц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Анхармонијскаи ефекти:топлотно ширење и топлотно провође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Диелектриц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Latn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 xml:space="preserve">Класична  (Друдеова) теорија електронског гаса у металима, електрична проводност </w:t>
            </w:r>
            <w:r>
              <w:rPr>
                <w:lang w:val="sr-Latn-BA"/>
              </w:rPr>
              <w:t xml:space="preserve">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изам:опис и класификација магне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олов ефекат, магнетоотпорно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ласична теорија дијамагнетизма и парамагнетиз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Latn-BA"/>
              </w:rPr>
            </w:pPr>
            <w:r>
              <w:rPr>
                <w:lang w:val="sr-BA"/>
              </w:rPr>
              <w:t>Квантна теорија електронског гаса:основно стање и Тест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перпроводност: откриће и феноменолошки опис поја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вантна теорија електронског гаса: Зомерфилдов разво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1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уперпроводност: једначине Лондонов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:30 – 15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Latn-BA"/>
              </w:rPr>
            </w:pPr>
            <w:r>
              <w:rPr>
                <w:lang w:val="sr-BA"/>
              </w:rPr>
              <w:t>Тест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</w:tbl>
    <w:p>
      <w:pPr>
        <w:pStyle w:val="Normal"/>
        <w:spacing w:before="240" w:after="120"/>
        <w:jc w:val="center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531"/>
        <w:gridCol w:w="1531"/>
        <w:gridCol w:w="379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>решетке кубног система и решетке са базис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 xml:space="preserve">Милерови индекси праваца и равни у кристалу, реципрочна решетк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 xml:space="preserve"> дифракциј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>геометријски структурни фа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 кохезиона енер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9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осциловање чврстог тијела као континуума, фазна брзи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фазне брзине таласа у различитим правцима кубног  крист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осциловање једнодимензионалне решет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топлотни капацитет чврстог тијела, топлотно провође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6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ласична теорија метала, Хол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квантна теорија метала, топлотни капацит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зонски модел, Блохов електрон, ефективна ма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полупроводно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магнетиз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31.12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Задаци: суперпроводнос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1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>
          <w:trHeight w:val="570" w:hRule="atLeast"/>
        </w:trPr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B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Добијање монокристала и мјерење углова између кристалних рав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:15</w:t>
            </w:r>
            <w:r>
              <w:rPr/>
              <w:t>-14</w:t>
            </w:r>
            <w:r>
              <w:rPr>
                <w:lang w:val="sr-BA"/>
              </w:rPr>
              <w:t>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лабораториј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геометријског структурног фактора анализом дифрактогра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енергетске баријере  полупроводничких филм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зависности Холовог напона од стру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јерење магнетне сусцептибил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нимање и проучавање магнетног хистерезиса код феромагнетих узора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др Душанка Марчетић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РВ –Рачунске вјежбе,  ЛВ</w:t>
      </w:r>
      <w:r>
        <w:rPr>
          <w:sz w:val="20"/>
          <w:szCs w:val="20"/>
        </w:rPr>
        <w:t>-</w:t>
      </w:r>
      <w:r>
        <w:rPr>
          <w:sz w:val="20"/>
          <w:szCs w:val="20"/>
          <w:lang w:val="sr-BA"/>
        </w:rPr>
        <w:t xml:space="preserve"> лабораторијске вјежбе Ч – Часова</w:t>
      </w:r>
    </w:p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Напомене: 1) Рачунске вјежбе које се по тематским једницама не поклапају са вјежбама на предмету Физика кондензованог стања 1 ће бити одржане у додатним терминима. 2) Додатне  лабораторијске   вјежбе   ће бити  рађене у склопу теренске наст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hanging="0"/>
        <w:rPr/>
      </w:pPr>
      <w:r>
        <w:rPr>
          <w:rFonts w:eastAsia="Times New Roman"/>
          <w:lang w:val="sr-BA"/>
        </w:rPr>
        <w:t xml:space="preserve">     </w:t>
      </w:r>
      <w:r>
        <w:rPr>
          <w:lang w:val="sr-BA"/>
        </w:rPr>
        <w:t>Доц. др Сњежана Дупљанин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04:00Z</dcterms:created>
  <dc:creator>Strain Posavljak</dc:creator>
  <dc:description/>
  <cp:keywords/>
  <dc:language>en-US</dc:language>
  <cp:lastModifiedBy>Korisnik</cp:lastModifiedBy>
  <dcterms:modified xsi:type="dcterms:W3CDTF">2024-10-17T15:19:00Z</dcterms:modified>
  <cp:revision>13</cp:revision>
  <dc:subject/>
  <dc:title/>
</cp:coreProperties>
</file>