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714"/>
        <w:gridCol w:w="2960"/>
      </w:tblGrid>
      <w:tr>
        <w:trPr>
          <w:trHeight w:val="1814" w:hRule="atLeast"/>
        </w:trPr>
        <w:tc>
          <w:tcPr>
            <w:tcW w:w="2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BA"/>
              </w:rPr>
            </w:pPr>
            <w:r>
              <w:rPr>
                <w:b/>
                <w:sz w:val="36"/>
                <w:szCs w:val="36"/>
                <w:lang w:val="sr-BA"/>
              </w:rPr>
              <w:t>УНИВЕРЗИТЕТ У БАЊОЈ ЛУЦ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Природно-математички факулте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  <w:szCs w:val="32"/>
                <w:lang w:val="sr-BA"/>
              </w:rPr>
              <w:t>Катедра за теоријску физик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BA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400"/>
        <w:gridCol w:w="1600"/>
        <w:gridCol w:w="2877"/>
        <w:gridCol w:w="1280"/>
        <w:gridCol w:w="1280"/>
        <w:gridCol w:w="1280"/>
        <w:gridCol w:w="1280"/>
        <w:gridCol w:w="128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Ак. год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ифра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удијски прогр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иклус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 студиј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мест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група за вјежб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24/20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RS"/>
              </w:rPr>
            </w:pPr>
            <w:r>
              <w:rPr>
                <w:lang w:val="sr-RS"/>
              </w:rPr>
              <w:t>Статистичка физика 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Ц07ФОС5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Фи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четвр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VI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-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ЛАН И РАСПОРЕД ПРЕДАВАЊА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2"/>
        <w:gridCol w:w="3119"/>
        <w:gridCol w:w="1407"/>
        <w:gridCol w:w="1418"/>
        <w:gridCol w:w="1531"/>
        <w:gridCol w:w="1588"/>
        <w:gridCol w:w="379"/>
        <w:gridCol w:w="25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едавањ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ста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>
                <w:lang w:val="sr-BA"/>
              </w:rPr>
            </w:pPr>
            <w:r>
              <w:rPr>
                <w:lang w:val="sr-BA"/>
              </w:rPr>
              <w:t>Увод: информације о саджају предмета, литератури, провјерама знања,бодовањ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7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BA"/>
              </w:rPr>
              <w:t>08:</w:t>
            </w:r>
            <w:r>
              <w:rPr>
                <w:lang w:val="sr-RS"/>
              </w:rPr>
              <w:t>30</w:t>
            </w:r>
            <w:r>
              <w:rPr>
                <w:lang w:val="sr-BA"/>
              </w:rPr>
              <w:t xml:space="preserve"> – </w:t>
            </w:r>
            <w:r>
              <w:rPr>
                <w:lang w:val="sr-RS"/>
              </w:rPr>
              <w:t>10</w:t>
            </w:r>
            <w:r>
              <w:rPr>
                <w:lang w:val="sr-BA"/>
              </w:rPr>
              <w:t>:</w:t>
            </w:r>
            <w:r>
              <w:rPr>
                <w:lang w:val="sr-RS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Проф.др Душанка Марчетић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рмодинамичке варијабле, равнотежно стање,нулти закон термодинамике, једначина стањ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Функције стања и процесне величине,ТД процеси, први закон термодинами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оплотне машине и пумпе, кружни процеси, Карноов циклус, други  и трећи закон термодинами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8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рмодинамички потенцијали, Мексвелове релације, фазни дијаграми, фазни прелази</w:t>
            </w:r>
          </w:p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4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Статистички приступ, фазни простор,  Гибсови ансамбли,</w:t>
            </w:r>
            <w:r>
              <w:rPr/>
              <w:t xml:space="preserve"> </w:t>
            </w:r>
            <w:r>
              <w:rPr>
                <w:lang w:val="sr-BA"/>
              </w:rPr>
              <w:t>функција расподјеле, Лиувилова теоре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8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Микроканонски ансамб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5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анонски ансамбл:функција расподјеле и термодинамичке релациј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2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Флуктуације енергије у канонском ансамбл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Примјене канонског ансамбла: Мексвелова расподејла</w:t>
            </w:r>
            <w:r>
              <w:rPr/>
              <w:t>,</w:t>
            </w:r>
            <w:r>
              <w:rPr>
                <w:lang w:val="sr-BA"/>
              </w:rPr>
              <w:t xml:space="preserve"> реални г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6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Велики канонски ансамб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3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Флуктуације енергије и броја честица, еквивалентност ансамба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0.12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34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Квантне расподјеле:Бозе-Ајнштајнова и Ферми-Диракова расподј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3.01.2024</w:t>
            </w:r>
            <w:r>
              <w:rPr>
                <w:lang w:val="sr-Latn-BA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Тест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адокна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spacing w:before="80" w:after="0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  <w:t>П1, П2, ...., П15 – Предавање прво, Предавање друго, ..., Предавање петнаесто, Ч - Часова</w:t>
      </w:r>
    </w:p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spacing w:before="240" w:after="120"/>
        <w:jc w:val="center"/>
        <w:rPr/>
      </w:pPr>
      <w:r>
        <w:rPr/>
        <w:t>ПЛАН И РАСПОРЕД ВЈЕЖБИ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1"/>
        <w:gridCol w:w="1021"/>
        <w:gridCol w:w="2835"/>
        <w:gridCol w:w="1407"/>
        <w:gridCol w:w="1418"/>
        <w:gridCol w:w="1531"/>
        <w:gridCol w:w="1531"/>
        <w:gridCol w:w="379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едм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п вје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ематска једин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ије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јесто одржавањ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7" w:hanging="360"/>
              <w:rPr/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 xml:space="preserve">Уводни задаци: функције више варијабли у термодинамиц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понедјељ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7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:30– 12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  <w:t>Сала 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sr-BA"/>
              </w:rPr>
              <w:t>Проф. др Душанка Марчетић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функције одзива и релације између њих, процес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унутрашња енергија, рад, топлота, примјена првог закона Т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1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топлотни капацитети, идеалан гас и остали моделни систе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8.10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RS"/>
              </w:rPr>
            </w:pPr>
            <w:r>
              <w:rPr>
                <w:lang w:val="sr-BA"/>
              </w:rPr>
              <w:t>Задаци: примјена Мексвелових релаци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4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Ван дер Валсова једначина стања, унутрашња енергија и ентропија ВДВ га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критични параметри ВДВ гаса, криве фазне равнотеж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8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одређивање интеграла и корисних релација које примјењујемо у статистичкој физиц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5.11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провјера одржања фазне запремин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2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Задаци: примјена микроканонске расподјеле: класични идеални гас и ситем линеарних хармонијских осцилатор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9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примјена канонске расподјеле- одређивање калоричке и термичке  једначине  стања за класични идеални гас и ситем ЛХ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6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 xml:space="preserve">Задаци: примјена канонске расподјеле на системе са разним дисперзионим релација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3.12.20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највјеројатније и средње вриједности  брзине и енергије за класичан идеалан гас у тродимензионалном простор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0.12.202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sr-BA"/>
              </w:rPr>
            </w:pPr>
            <w:r>
              <w:rPr>
                <w:lang w:val="sr-BA"/>
              </w:rPr>
              <w:t>Задаци: највјеројатније и средње  вриједности за разне типове расподј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3.01.2024</w:t>
            </w:r>
            <w:r>
              <w:rPr>
                <w:lang w:val="sr-Latn-BA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X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lang w:val="sr-BA"/>
              </w:rPr>
              <w:t>Задаци: примјена великог канонског ансамб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адокна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sz w:val="20"/>
          <w:szCs w:val="20"/>
          <w:lang w:val="sr-BA"/>
        </w:rPr>
        <w:t>В1, В2, ...., В15 – Вјежба прва, Вјежба друга, ..., Вјежба петнаеста, РВ –Рачунске вјежбе , Ч - Часова</w:t>
      </w:r>
    </w:p>
    <w:p>
      <w:pPr>
        <w:pStyle w:val="Normal"/>
        <w:spacing w:before="240" w:after="0"/>
        <w:ind w:left="10800" w:firstLine="720"/>
        <w:rPr>
          <w:b/>
          <w:b/>
          <w:lang w:val="sr-BA"/>
        </w:rPr>
      </w:pPr>
      <w:r>
        <w:rPr>
          <w:b/>
          <w:lang w:val="sr-BA"/>
        </w:rPr>
        <w:t>ШЕФ КАТЕДРЕ:</w:t>
      </w:r>
    </w:p>
    <w:p>
      <w:pPr>
        <w:pStyle w:val="Normal"/>
        <w:spacing w:before="120" w:after="0"/>
        <w:ind w:left="10800" w:firstLine="720"/>
        <w:rPr>
          <w:lang w:val="sr-BA"/>
        </w:rPr>
      </w:pPr>
      <w:r>
        <w:rPr>
          <w:lang w:val="sr-BA"/>
        </w:rPr>
        <w:t>Проф. др Синиша Игњатовић</w:t>
      </w:r>
    </w:p>
    <w:p>
      <w:pPr>
        <w:pStyle w:val="Normal"/>
        <w:spacing w:before="120" w:after="0"/>
        <w:rPr>
          <w:lang w:val="sr-BA"/>
        </w:rPr>
      </w:pPr>
      <w:r>
        <w:rPr>
          <w:lang w:val="sr-B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2:00Z</dcterms:created>
  <dc:creator>Strain Posavljak</dc:creator>
  <dc:description/>
  <cp:keywords/>
  <dc:language>en-US</dc:language>
  <cp:lastModifiedBy>Korisnik</cp:lastModifiedBy>
  <dcterms:modified xsi:type="dcterms:W3CDTF">2024-10-16T14:21:00Z</dcterms:modified>
  <cp:revision>7</cp:revision>
  <dc:subject/>
  <dc:title/>
</cp:coreProperties>
</file>