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BA"/>
              </w:rPr>
              <w:t>Катедра за теоријск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209040"/>
                  <wp:effectExtent l="0" t="0" r="0" b="0"/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колска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</w:t>
            </w:r>
            <w:r>
              <w:rPr/>
              <w:t>24</w:t>
            </w:r>
            <w:r>
              <w:rPr>
                <w:lang w:val="sr-BA"/>
              </w:rPr>
              <w:t>/20</w:t>
            </w:r>
            <w:r>
              <w:rPr/>
              <w:t>25</w:t>
            </w:r>
            <w:r>
              <w:rPr>
                <w:lang w:val="sr-BA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Квантна механика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1Ц07ФОС383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рећ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I</w:t>
            </w:r>
            <w:r>
              <w:rPr/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Ув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Пе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тематичке основе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сновни појмови и принципи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RS"/>
              </w:rPr>
              <w:t>Пе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сновни појмови и принципи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Шредингерова једначина и стационарна ст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RS"/>
              </w:rPr>
              <w:t>Пета</w:t>
            </w:r>
            <w:r>
              <w:rPr>
                <w:lang w:val="sr-B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имери решавања Ш. јед.: Једнодимензиони кв. систе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орија орбиталног угаоног моме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RS"/>
              </w:rPr>
              <w:t>Пета</w:t>
            </w:r>
            <w:r>
              <w:rPr>
                <w:lang w:val="sr-B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Честица у централно-симетричном потенција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00"/>
        <w:gridCol w:w="900"/>
        <w:gridCol w:w="4590"/>
        <w:gridCol w:w="1350"/>
        <w:gridCol w:w="1260"/>
        <w:gridCol w:w="1620"/>
        <w:gridCol w:w="1530"/>
        <w:gridCol w:w="360"/>
        <w:gridCol w:w="13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Математичке основе квантне механике. </w:t>
            </w:r>
            <w:r>
              <w:rPr>
                <w:lang w:val="sr-Latn-RS"/>
              </w:rPr>
              <w:t>Група, векторски простор и поља</w:t>
            </w:r>
            <w:r>
              <w:rPr>
                <w:lang w:val="sr-RS"/>
              </w:rPr>
              <w:t>, линеарна независност вектора и димензија простора, скаларни производ и ортонормализациј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5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bookmarkStart w:id="0" w:name="_GoBack"/>
            <w:bookmarkEnd w:id="0"/>
            <w:r>
              <w:rPr>
                <w:lang w:val="sr-Latn-BA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BA"/>
              </w:rPr>
              <w:t>Линеарни оператори:репрезентовање и промена базиса, геометрија и дејство оператора, пројектори, унитарни оператори, дијагонална форма и спектрална карактеристика, функције нормалних операто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lang w:val="sr-Latn-RS"/>
              </w:rPr>
              <w:t>Заједнички својствени проблем нормалних оператора који комутирају</w:t>
            </w:r>
            <w:r>
              <w:rPr>
                <w:lang w:val="sr-RS"/>
              </w:rPr>
              <w:t>, т</w:t>
            </w:r>
            <w:r>
              <w:rPr>
                <w:lang w:val="sr-Latn-RS"/>
              </w:rPr>
              <w:t>ензорски производ</w:t>
            </w:r>
            <w:r>
              <w:rPr>
                <w:lang w:val="sr-RS"/>
              </w:rPr>
              <w:t>. Вероватноћа континуалних и дискретних случајних величина, таласна функција, густина стања и статистичка  интерпретација таласне функциј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19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Опсервабле и репрезентациј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у квантној механици</w:t>
            </w:r>
            <w:r>
              <w:rPr>
                <w:lang w:val="sr-RS"/>
              </w:rPr>
              <w:t>. Оператори координате и импулса, очекиване вредности оператора и флуктуације, очекивана вредност координате и импулса, комутационе релације и релације неодређености. Делта функција и њене особине.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lang w:val="sr-Latn-RS"/>
              </w:rPr>
              <w:t>Oштра вредност, дисперзије производа случајних величина, налажење очекиване вредности континуалних величина ако је дата густина вероватноћ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Деловање оператора координате (положаја), импулса и Хамилтоновог оператора у координатној репрезентацији. За задату таласну функцију Гаусовог пакета израчунат је производ флуктуације оператора координате и импулса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2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RS"/>
              </w:rPr>
              <w:t>Решавање Шредингерове једначине конзервативног система, свођење на налажење спектра и својствених таласних функција Хамилтонијана</w:t>
            </w:r>
            <w:r>
              <w:rPr>
                <w:rFonts w:eastAsia="Times New Roman" w:cs="Helvetica" w:ascii="Helvetica" w:hAnsi="Helvetica"/>
                <w:sz w:val="20"/>
                <w:szCs w:val="20"/>
                <w:lang w:val="sr-RS"/>
              </w:rPr>
              <w:t>.</w:t>
            </w:r>
            <w:r>
              <w:rPr>
                <w:lang w:val="sr-RS"/>
              </w:rPr>
              <w:t xml:space="preserve"> Примери решавања Шредингерове једначине за честицу у простим потеницијалим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9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Latn-RS"/>
              </w:rPr>
              <w:t>Слободна честица</w:t>
            </w:r>
            <w:r>
              <w:rPr/>
              <w:t>.</w:t>
            </w:r>
          </w:p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Latn-RS"/>
              </w:rPr>
              <w:t xml:space="preserve">Честица у бесконачно дубокој потенцијалној јами: 1 Д, 2Д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16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Latn-RS"/>
              </w:rPr>
              <w:t>Еволуција стања</w:t>
            </w:r>
            <w:r>
              <w:rPr>
                <w:lang w:val="sr-RS"/>
              </w:rPr>
              <w:t xml:space="preserve"> конзервативног система</w:t>
            </w:r>
            <w:r>
              <w:rPr/>
              <w:t xml:space="preserve"> </w:t>
            </w:r>
            <w:r>
              <w:rPr>
                <w:lang w:val="sr-RS"/>
              </w:rPr>
              <w:t>и п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>риме</w:t>
            </w:r>
            <w:r>
              <w:rPr>
                <w:lang w:val="sr-RS"/>
              </w:rPr>
              <w:t>р еволуције стања честице у бесконачно дубокој поетенцијалној јами ако је задата почетна таласна функција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Непрекидност извода таласне функције у тачкама коначног скока </w:t>
            </w:r>
            <w:r>
              <w:rPr>
                <w:lang w:val="sr-Latn-RS"/>
              </w:rPr>
              <w:t>потенцијал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Промена првог извода таласне функција када је потенцијал Диракова делта функција</w:t>
            </w:r>
            <w:r>
              <w:rPr>
                <w:lang w:val="sr-RS"/>
              </w:rPr>
              <w:t>. Везано стање честице у потенцијалу облика делта функције.</w:t>
            </w:r>
          </w:p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30.1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Честица у</w:t>
            </w:r>
            <w:r>
              <w:rPr>
                <w:lang w:val="sr-RS"/>
              </w:rPr>
              <w:t xml:space="preserve"> коначно дубокој</w:t>
            </w:r>
            <w:r>
              <w:rPr>
                <w:lang w:val="sr-Latn-RS"/>
              </w:rPr>
              <w:t xml:space="preserve"> правоугаоној потенцијалној јами</w:t>
            </w:r>
            <w:r>
              <w:rPr>
                <w:lang w:val="sr-RS"/>
              </w:rPr>
              <w:t>. Аналогон између једначина континуитета и једначине која повезује струју честица са променом густине.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lang w:val="sr-Latn-RS"/>
              </w:rPr>
              <w:t>Изведени изрази за рефлексију и трансмисију равног таласа који наилази на баријер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7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lang w:val="sr-Latn-RS"/>
              </w:rPr>
              <w:t>Рефлексија и трансмисија честице која наилази на потенцијал облика делта функције</w:t>
            </w:r>
            <w:r>
              <w:rPr>
                <w:lang w:val="sr-RS"/>
              </w:rPr>
              <w:t>. Р</w:t>
            </w:r>
            <w:r>
              <w:rPr>
                <w:lang w:val="sr-Latn-RS"/>
              </w:rPr>
              <w:t>ефлексија и трансмисија честице која наилази на правоугаону потенцијалну баријеру (тунел ефекат)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 xml:space="preserve">Формула Гамова, </w:t>
            </w:r>
            <w:r>
              <w:rPr>
                <w:lang w:val="sr-RS"/>
              </w:rPr>
              <w:t xml:space="preserve">Налажење </w:t>
            </w:r>
            <w:r>
              <w:rPr>
                <w:lang w:val="sr-Latn-RS"/>
              </w:rPr>
              <w:t>вероватноћ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тунелирања алфа честице из језгра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Рачунање енергетског спектра квантног линеарног једнодимензионалног хармонијског осцилатора</w:t>
            </w:r>
            <w:r>
              <w:rPr>
                <w:lang w:val="sr-RS"/>
              </w:rPr>
              <w:t>. Налажење таласних функција стања квантног линеарног једнодимензионалног хармонијског осцилатора (</w:t>
            </w:r>
            <w:r>
              <w:rPr>
                <w:lang w:val="sr-Latn-RS"/>
              </w:rPr>
              <w:t>1 Д ЛХО</w:t>
            </w:r>
            <w:r>
              <w:rPr>
                <w:lang w:val="sr-RS"/>
              </w:rPr>
              <w:t>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Креациони и анихилациони оператор: комутационе релације, дејство на својствене векторе од 1 Д ЛХО, еволуција стања 1Д ЛХО</w:t>
            </w:r>
            <w:r>
              <w:rPr>
                <w:lang w:val="sr-RS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8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RS"/>
              </w:rPr>
              <w:t>Слободни к</w:t>
            </w:r>
            <w:r>
              <w:rPr>
                <w:lang w:val="sr-Latn-RS"/>
              </w:rPr>
              <w:t>рути ротатор у равни</w:t>
            </w:r>
            <w:r>
              <w:rPr>
                <w:lang w:val="sr-RS"/>
              </w:rPr>
              <w:t xml:space="preserve">, рачунање </w:t>
            </w:r>
            <w:r>
              <w:rPr>
                <w:lang w:val="sr-Latn-RS"/>
              </w:rPr>
              <w:t>енергијског спектра и таласних функција. Средња вредност енергије слободног крутог ротатора у равни, када је задата функција стања, као и еволуција при задатој функцији у почетном тренутку. 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Комутационе релације квадрата L2 укупног ангуларног момента  и његових компоненти. Налажење заједничког својственог базиса L2 и Lz, који репрезентују стања. Налажење односа спектара ових оператора а затим одређивање односа ангуларног и магнетног квантног броја. Дејство лествичастих оператора на векторе стања. Аналитички облик сферног хармоника за максималан магнетни квантни број, а потом из њега добијање осталих сферних хармоника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>0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5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Latn-RS"/>
              </w:rPr>
              <w:t>Честица у сферно симетричном потенцијалу</w:t>
            </w:r>
            <w:r>
              <w:rPr>
                <w:lang w:val="sr-RS"/>
              </w:rPr>
              <w:t xml:space="preserve"> и Хамилтонијан у сферним координатама, сферно симетрична потенцијална јама, Атом водо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>0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5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- Часов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firstLine="720"/>
        <w:rPr>
          <w:lang w:val="sr-BA"/>
        </w:rPr>
      </w:pPr>
      <w:r>
        <w:rPr>
          <w:lang w:val="sr-BA"/>
        </w:rPr>
        <w:t>Проф. др Синиша Игњатовић</w:t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48:00Z</dcterms:created>
  <dc:creator>Strain Posavljak</dc:creator>
  <dc:description/>
  <cp:keywords/>
  <dc:language>en-US</dc:language>
  <cp:lastModifiedBy>Korisnik</cp:lastModifiedBy>
  <dcterms:modified xsi:type="dcterms:W3CDTF">2024-10-21T08:23:00Z</dcterms:modified>
  <cp:revision>35</cp:revision>
  <dc:subject/>
  <dc:title/>
</cp:coreProperties>
</file>